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295459649"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474259767"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1773476968"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1717474010"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1661870523"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1105510708"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1453293953"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1754251517"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902233756"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1039285057"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1541034786"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853848280"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1577061553"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688750137"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246239334"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380563374"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2087980843"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